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ew for Progressive Era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Who was responsible for getting women the right to vo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is “trust-busting”? What does anti-trust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ere does the term “muckraker” come from? How did the muckrakers influence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reforms was Teddy Roosevelt successful at achiev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What were the social and political aims of other progressives and how were they achieved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How successful were the Progressives in their quest to make America a better place for the poor and middle classes at the turn of the 20</w:t>
      </w:r>
      <w:r>
        <w:rPr>
          <w:b/>
          <w:vertAlign w:val="superscript"/>
        </w:rPr>
        <w:t>th</w:t>
      </w:r>
      <w:r>
        <w:rPr>
          <w:b/>
        </w:rPr>
        <w:t xml:space="preserve"> century?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44:00Z</dcterms:created>
  <dc:creator>Jeffco Schools</dc:creator>
  <dc:description/>
  <cp:keywords/>
  <dc:language>en-US</dc:language>
  <cp:lastModifiedBy>wnichols</cp:lastModifiedBy>
  <dcterms:modified xsi:type="dcterms:W3CDTF">2010-09-09T14:44:00Z</dcterms:modified>
  <cp:revision>2</cp:revision>
  <dc:subject/>
  <dc:title>Review for Progressive Era Exam</dc:title>
</cp:coreProperties>
</file>